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lock 3.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 All rights reserved.\n\ This copyrighted material is made available to anyone wishing to use,\n\ modify, copy, or redistribute it subject to the terms and conditions\n\ of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cq+gV/yTL+UiQ4PKDp89NizFlxjgYViBekJ1lu+zY+3VPd2OsjaYapzNBXMP8YQlr6Gpeh
m6hPXSoM/93oBMavcJd5LEVFx999s+dZa5mK0sUxnxKH9ghFeu38RBoQujs6bqf18rWH8y0A
akTi75jwAUpHd3R9uoJsfswTphLfJUDa5+2AZ5AsUbxuBhabEqEQygkOaWSlIyGXKUF+vALi
/S24AxdTzT5z5hwFNi</vt:lpwstr>
  </property>
  <property fmtid="{D5CDD505-2E9C-101B-9397-08002B2CF9AE}" pid="3" name="_2015_ms_pID_7253431">
    <vt:lpwstr>3ie2jq4i09hN9CeIjUTDiY32+OBghCdci3zTrN7sCn+ckXVy2dLdrt
Fc/bmteBHh9YLX0qIHbIXLkBEw8F3ioGWrKbjnZeWU1D9eS2iAchccMzBgewHOK7oCQTXwa3
90lXsyMui0yHxLWd4IoqF1ciODFOZsbfA7SrI2eLuhvYSCcmimE68h/EilajL+EEibrL/9tK
Duw8BhrFDN3igZ0fQZuW7iffUxrxWROF3PGi</vt:lpwstr>
  </property>
  <property fmtid="{D5CDD505-2E9C-101B-9397-08002B2CF9AE}" pid="4" name="_2015_ms_pID_7253431_00">
    <vt:lpwstr>_2015_ms_pID_7253431</vt:lpwstr>
  </property>
  <property fmtid="{D5CDD505-2E9C-101B-9397-08002B2CF9AE}" pid="5" name="_2015_ms_pID_7253432">
    <vt:lpwstr>R+0PkVJCz0YH/2QC07pKDgXmj9/IQbhuiCGR
PwQsUAfSs1g82l/9dA6w1NTWl3nhtTFblVj6cSZb+dUtGQp3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